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6</w:t>
      </w:r>
    </w:p>
    <w:p>
      <w:pPr>
        <w:pStyle w:val="Normal"/>
        <w:ind w:left="630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30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 xml:space="preserve">      </w:t>
      </w:r>
      <w:r>
        <w:rPr/>
        <w:t xml:space="preserve">от 00.00.2013г. №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4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Бакчарского района Томской области на 2014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 полномочия по  распоряжению имуществом, находящимся в муниципальной собственности Высокоярского сельского поселения – 64653 рубля (Шестьдесят четыре тысячи шестьсот пятьдесят три) рубл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по размещению муниципального заказа – 43957 рублей (Сорок три тысячи девятьсот пятьдесят сем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 по регулированию тарифов на товары и услуги организаций коммунального комплекса 82826 рублей (Восемьдесят две тысячи восемьсот двадцать шес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Выполнение отдельных функций по исполнению бюджета сельского поселения 84434 рубля (Восемьдесят четыре  тысячи четыреста четыре) рубля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по созданию и финансированию муниципального учреждения для бухгалтерского обслуживания муниципальных учреждений сельского поселения – 333890 рублей (Триста тридцать три тысячи восемьсот девяносто) руб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отдельных функций по контролю за исполнением бюджета сельского поселения 5559 рублей  (Пять тысяч пятьсот пятьдесят девять) рублей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>Сумма межбюджетных трансфертов для исполнения передаваемых полномочий на 2014 год утверждается в размере 615319 рублей (Шестьсот пятнадцать тысяч триста девятнадцать) руб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0:00Z</dcterms:created>
  <dc:creator>Поселение</dc:creator>
  <dc:description/>
  <cp:keywords/>
  <dc:language>en-US</dc:language>
  <cp:lastModifiedBy>XXX</cp:lastModifiedBy>
  <cp:lastPrinted>2012-12-29T10:00:00Z</cp:lastPrinted>
  <dcterms:modified xsi:type="dcterms:W3CDTF">2013-10-29T09:17:00Z</dcterms:modified>
  <cp:revision>40</cp:revision>
  <dc:subject/>
  <dc:title/>
</cp:coreProperties>
</file>