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00.12.2016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Распределение бюджетных ассигнований на реализацию муниципальных программ  МО «Высокоярское сельское поселение»  на 2017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59"/>
        <w:gridCol w:w="3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беспечение пожарной безопасности на территории муниципального образования «Высокоярское сельское поселение» Бакчарского района Томской области на 2015-2017 годы»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48:00Z</dcterms:created>
  <dc:creator>1</dc:creator>
  <dc:description/>
  <cp:keywords/>
  <dc:language>en-US</dc:language>
  <cp:lastModifiedBy>XXX</cp:lastModifiedBy>
  <cp:lastPrinted>2015-12-23T17:07:00Z</cp:lastPrinted>
  <dcterms:modified xsi:type="dcterms:W3CDTF">2016-09-30T04:10:00Z</dcterms:modified>
  <cp:revision>48</cp:revision>
  <dc:subject/>
  <dc:title/>
</cp:coreProperties>
</file>