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МО «Высокояр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показатели исполнения бюджет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Решением Совета Высокоярского сельского поселения от 27.12.2016г. № 36 «О бюджете МО «Высокоярское сельское поселение» на 2017 год» утверждены основные характеристики местного бюджета:</w:t>
      </w:r>
    </w:p>
    <w:p>
      <w:pPr>
        <w:pStyle w:val="Normal"/>
        <w:jc w:val="both"/>
        <w:rPr/>
      </w:pPr>
      <w:r>
        <w:rPr/>
        <w:t>Общий объем доходов   12 812,4157 тыс. руб.</w:t>
      </w:r>
    </w:p>
    <w:p>
      <w:pPr>
        <w:pStyle w:val="Normal"/>
        <w:jc w:val="both"/>
        <w:rPr/>
      </w:pPr>
      <w:r>
        <w:rPr/>
        <w:t>Общий объем расходов  12 812,4157 тыс. руб.</w:t>
      </w:r>
    </w:p>
    <w:p>
      <w:pPr>
        <w:pStyle w:val="Normal"/>
        <w:jc w:val="both"/>
        <w:rPr/>
      </w:pPr>
      <w:r>
        <w:rPr/>
        <w:t>Дефицит (профицит) 0 рублей.</w:t>
      </w:r>
    </w:p>
    <w:p>
      <w:pPr>
        <w:pStyle w:val="Normal"/>
        <w:jc w:val="both"/>
        <w:rPr/>
      </w:pPr>
      <w:r>
        <w:rPr/>
        <w:t>За 2017 год принято 4 решения о внесении изменений и дополнений в Решение о бюджете на 2017 год, согласно которым местный бюджет был уточнен:</w:t>
      </w:r>
    </w:p>
    <w:p>
      <w:pPr>
        <w:pStyle w:val="Normal"/>
        <w:ind w:firstLine="708"/>
        <w:jc w:val="both"/>
        <w:rPr/>
      </w:pPr>
      <w:r>
        <w:rPr/>
        <w:t>по доходам в сумме  + 2 066 186,35 руб.  (в т. ч. за счет за счет налоговых   доходов  +19276,57 руб., за счет неналоговых доходов – 79233,33 руб., безвозмездных поступлений от других бюджетов бюджетной системы Российской Федерации +2126143,11 руб.),  что составляет 16,1 % от первоначального плана.</w:t>
      </w:r>
    </w:p>
    <w:p>
      <w:pPr>
        <w:pStyle w:val="Normal"/>
        <w:ind w:firstLine="708"/>
        <w:jc w:val="both"/>
        <w:rPr/>
      </w:pPr>
      <w:r>
        <w:rPr/>
        <w:t>по расходам + 2 478 233,54 руб., 19 % от первоначального плана.</w:t>
      </w:r>
    </w:p>
    <w:p>
      <w:pPr>
        <w:pStyle w:val="Normal"/>
        <w:jc w:val="both"/>
        <w:rPr/>
      </w:pPr>
      <w:r>
        <w:rPr/>
        <w:t>Дефицит  412047,19 рублей. Источником дефицита является остаток средств на 01 января 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Сравнительные показатели исполнения бюджета за 2016 год и 2017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0"/>
        <w:gridCol w:w="3191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 на 2016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 на 2017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54373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12415,7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54373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12415,7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3863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186,3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1071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8233,5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фици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7207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047,19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5150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80487,3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13229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30039,5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079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552,2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 исполнения бюджета сельского поселения за 2017 год дефицит 349552,22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ведения о динамике и структуре основных показателей исполнения доходной част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908"/>
        <w:gridCol w:w="1615"/>
        <w:gridCol w:w="1288"/>
        <w:gridCol w:w="1200"/>
      </w:tblGrid>
      <w:tr>
        <w:trPr>
          <w:trHeight w:val="9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</w:rPr>
              <w:t xml:space="preserve">Наименование </w:t>
            </w:r>
            <w:r>
              <w:rPr>
                <w:rFonts w:cs="Arial"/>
                <w:b/>
                <w:bCs/>
              </w:rPr>
              <w:t>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</w:rPr>
            </w:pPr>
            <w:r>
              <w:rPr>
                <w:rFonts w:cs="Arial" w:ascii="MS Sans Serif;Times New Roman" w:hAnsi="MS Sans Serif;Times New Roman"/>
                <w:b/>
                <w:bCs/>
              </w:rPr>
              <w:t xml:space="preserve">Утвержденный пл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</w:rPr>
              <w:t>Уточнен</w:t>
            </w:r>
            <w:r>
              <w:rPr>
                <w:rFonts w:cs="Arial"/>
                <w:b/>
                <w:bCs/>
              </w:rPr>
              <w:t>ный</w:t>
            </w:r>
            <w:r>
              <w:rPr>
                <w:rFonts w:cs="Arial" w:ascii="MS Sans Serif;Times New Roman" w:hAnsi="MS Sans Serif;Times New Roman"/>
                <w:b/>
                <w:bCs/>
              </w:rPr>
              <w:t xml:space="preserve"> пла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у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роцент</w:t>
            </w:r>
          </w:p>
        </w:tc>
      </w:tr>
      <w:tr>
        <w:trPr>
          <w:trHeight w:val="6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328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8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Доходы от уплаты акцизов на моторные масл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4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000,00</w:t>
            </w:r>
            <w:r>
              <w:rPr>
                <w:rFonts w:cs="Arial" w:ascii="MS Sans Serif;Times New Roman" w:hAnsi="MS Sans Serif;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Доходы от уплаты акцизов на автомобильный бензин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539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9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Доходы от уплаты акцизов на прямогонный бензин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-43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-43000,00</w:t>
            </w:r>
            <w:r>
              <w:rPr>
                <w:rFonts w:cs="Arial" w:ascii="MS Sans Serif;Times New Roman" w:hAnsi="MS Sans Serif;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Налог на доходы физических лиц с дохо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540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41656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165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8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20,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3620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1</w:t>
            </w:r>
          </w:p>
        </w:tc>
      </w:tr>
      <w:tr>
        <w:trPr>
          <w:trHeight w:val="6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40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2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53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3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47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0000,00</w:t>
            </w:r>
            <w:r>
              <w:rPr>
                <w:rFonts w:cs="Arial" w:ascii="MS Sans Serif;Times New Roman" w:hAnsi="MS Sans Serif;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-7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4,9</w:t>
            </w:r>
          </w:p>
        </w:tc>
      </w:tr>
      <w:tr>
        <w:trPr>
          <w:trHeight w:val="8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5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0,0</w:t>
            </w:r>
            <w:r>
              <w:rPr>
                <w:rFonts w:cs="Arial" w:ascii="MS Sans Serif;Times New Roman" w:hAnsi="MS Sans Serif;Times New Roman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Доходы от сдачи в аренду имуществ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21 2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784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-4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,3</w:t>
            </w:r>
          </w:p>
        </w:tc>
      </w:tr>
      <w:tr>
        <w:trPr>
          <w:trHeight w:val="6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00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6666,67</w:t>
            </w:r>
            <w:r>
              <w:rPr>
                <w:rFonts w:cs="Arial" w:ascii="MS Sans Serif;Times New Roman" w:hAnsi="MS Sans Serif;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-33333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33,3</w:t>
            </w:r>
          </w:p>
        </w:tc>
      </w:tr>
      <w:tr>
        <w:trPr>
          <w:trHeight w:val="10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5 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9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-3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</w:t>
            </w:r>
          </w:p>
        </w:tc>
      </w:tr>
      <w:tr>
        <w:trPr>
          <w:trHeight w:val="5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Дотации бюджетам сельских поселени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901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901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1034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4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446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446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17255,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43398,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26143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12</w:t>
            </w: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812</w:t>
            </w: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  <w:t>415,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 878 602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66186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нение бюджета по доходам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Исполнение местного бюджета за 2017 год составило 14880467,32 рублей и составляет 100,01% к уточненным годовым плановым назначениям. Налоговых и неналоговых доходов поступило 1 753 989,93 рублей, при плане 1 697 243,24 руб., что в процентном отношении составило 103,4% от утвержденных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логовые и неналоговые  доходы бюджета за 2017 год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620"/>
        <w:gridCol w:w="1620"/>
        <w:gridCol w:w="1620"/>
        <w:gridCol w:w="1620"/>
      </w:tblGrid>
      <w:tr>
        <w:trPr>
          <w:trHeight w:val="8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01.0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+, 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к плану на 01.01.2017г.</w:t>
            </w:r>
          </w:p>
        </w:tc>
      </w:tr>
      <w:tr>
        <w:trPr>
          <w:trHeight w:val="45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01,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501,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</w:tr>
      <w:tr>
        <w:trPr>
          <w:trHeight w:val="53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94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394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>
          <w:trHeight w:val="72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3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9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6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36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6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02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2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>
          <w:trHeight w:val="4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7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87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52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1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4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8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7</w:t>
            </w:r>
          </w:p>
        </w:tc>
      </w:tr>
      <w:tr>
        <w:trPr>
          <w:trHeight w:val="52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1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9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83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33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989,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210,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налоговых и неналоговых доходов, безвозмездных поступлений за 2017 год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55"/>
        <w:gridCol w:w="1303"/>
        <w:gridCol w:w="1514"/>
        <w:gridCol w:w="1251"/>
        <w:gridCol w:w="1371"/>
        <w:gridCol w:w="124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01.01.2017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«всего доходов бюджет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«всего доходов бюджет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«всего доходов бюджета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логовых до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276,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21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еналоговых до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6,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7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215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358,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6477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2415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8602,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0467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Сравнение результатов исполнения доходной части бюджета за 2016 год и 2017 год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600"/>
        <w:gridCol w:w="1600"/>
        <w:gridCol w:w="1600"/>
        <w:gridCol w:w="1560"/>
      </w:tblGrid>
      <w:tr>
        <w:trPr>
          <w:trHeight w:val="120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доход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доходной части бюджета (тыс.руб.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оказателей  исполнения бюджета                        (+/-)</w:t>
            </w:r>
          </w:p>
        </w:tc>
      </w:tr>
      <w:tr>
        <w:trPr>
          <w:trHeight w:val="764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ое (тыс.руб.)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-льное                  (+,-, %)              </w:t>
            </w:r>
          </w:p>
        </w:tc>
      </w:tr>
      <w:tr>
        <w:trPr>
          <w:trHeight w:val="300" w:hRule="atLeast"/>
        </w:trPr>
        <w:tc>
          <w:tcPr>
            <w:tcW w:w="3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(доля в  бюджете - 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7</w:t>
            </w:r>
          </w:p>
        </w:tc>
      </w:tr>
      <w:tr>
        <w:trPr>
          <w:trHeight w:val="300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 в бюджете 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8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оля в  бюджете - 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33,2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21,62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,9</w:t>
            </w:r>
          </w:p>
        </w:tc>
      </w:tr>
      <w:tr>
        <w:trPr>
          <w:trHeight w:val="480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color w:val="000000"/>
                <w:sz w:val="22"/>
                <w:szCs w:val="22"/>
              </w:rPr>
              <w:t>(доля в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3,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56,7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,5</w:t>
            </w:r>
          </w:p>
        </w:tc>
      </w:tr>
      <w:tr>
        <w:trPr>
          <w:trHeight w:val="345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5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color w:val="000000"/>
                <w:sz w:val="22"/>
                <w:szCs w:val="22"/>
              </w:rPr>
              <w:t>(доля в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,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,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6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6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олженность и перерасчеты по  отмененным налогам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(доля в 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0,02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1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color w:val="000000"/>
                <w:sz w:val="22"/>
                <w:szCs w:val="22"/>
              </w:rPr>
              <w:t>(доля в 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99,25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48,9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2</w:t>
            </w:r>
          </w:p>
        </w:tc>
      </w:tr>
      <w:tr>
        <w:trPr>
          <w:trHeight w:val="390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5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,0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Штрафы, санкции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 в 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9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+1,9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 в  бюджете -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561,5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3126,5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+565,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5%</w:t>
            </w:r>
          </w:p>
        </w:tc>
      </w:tr>
      <w:tr>
        <w:trPr>
          <w:trHeight w:val="345" w:hRule="atLeast"/>
        </w:trPr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1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8,2%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755,1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880,5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125,4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нение бюджета по расходам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Бюджет поселения по расходам в 2017 году исполнен в сумме 15 230 039,54 рубля, что составляет 99,65% к плановым показателя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АЗДЕЛ «ОБЩЕГОСУДАРСТВЕННЫЕ ВОПРОСЫ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, выполняемыми Высокоярским сельским поселением.</w:t>
      </w:r>
    </w:p>
    <w:p>
      <w:pPr>
        <w:pStyle w:val="Normal"/>
        <w:ind w:firstLine="709"/>
        <w:jc w:val="both"/>
        <w:rPr/>
      </w:pPr>
      <w:r>
        <w:rPr/>
        <w:t>Расходы на управление осуществляются в соответствии с утвержденной структурой Высокояр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данном разделе отражены расходы по содержанию главы  поселения, а также органов управл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о разделу 0102 – функционирование высшего должностного лица утверждены годовые назначения в размере 941,025 тыс.руб.,  исполнение составило 941,025 тыс. руб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о разделу 0104 – функционирование органов местного самоуправления годовые назначения утверждены в размере 3137,5 тыс. руб., исполнены 3137,5 тыс. ру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делу 0113 «Прочие общегосударственные расходы» на 2017 год запланировано 466,6 тыс. руб., в т. ч.  на оценку имущества 33,0 тыс. руб., на проведение противопожарных мероприятий 85,9 тыс.руб., на содержание имущества казны 347,7 тыс. руб. Фактически исполнено 466,6 тыс. руб.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РАЗДЕЛ «НАЦИОНАЛЬНАЯ ОБОРОНА»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0203 «Воинский уче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г. воинский учет в Высокоярском сельском поселении осуществляется  не освобожденным работником (совместительство) на 0,4 ставки.</w:t>
      </w:r>
    </w:p>
    <w:p>
      <w:pPr>
        <w:pStyle w:val="Normal"/>
        <w:ind w:firstLine="540"/>
        <w:jc w:val="both"/>
        <w:rPr/>
      </w:pPr>
      <w:r>
        <w:rPr/>
        <w:t xml:space="preserve">В 2017 году на мобилизационную и вневойсковую подготовку в бюджете утверждены расходы в сумме 103,4 тыс. руб., исполнено – 103,4 тыс. руб. </w:t>
      </w:r>
    </w:p>
    <w:p>
      <w:pPr>
        <w:pStyle w:val="Normal"/>
        <w:ind w:firstLine="540"/>
        <w:jc w:val="both"/>
        <w:rPr/>
      </w:pPr>
      <w:r>
        <w:rPr/>
        <w:t>Расходы по воинскому учету:</w:t>
      </w:r>
    </w:p>
    <w:p>
      <w:pPr>
        <w:pStyle w:val="Normal"/>
        <w:jc w:val="both"/>
        <w:rPr/>
      </w:pPr>
      <w:r>
        <w:rPr/>
        <w:t>- расходы на оплату труда и страховые взносы – 102,6 тыс. руб., приобретение  канц. товаров 0,8 тыс. руб.</w:t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>РАЗДЕЛ «НАЦИОНАЛЬНАЯ ЭКОНОМИКА»</w:t>
      </w:r>
    </w:p>
    <w:p>
      <w:pPr>
        <w:pStyle w:val="Normal"/>
        <w:ind w:firstLine="709"/>
        <w:jc w:val="both"/>
        <w:rPr/>
      </w:pPr>
      <w:r>
        <w:rPr/>
        <w:t>По разделу 0409 «Дорожное хозяйство».</w:t>
      </w:r>
    </w:p>
    <w:p>
      <w:pPr>
        <w:pStyle w:val="Normal"/>
        <w:ind w:firstLine="709"/>
        <w:jc w:val="both"/>
        <w:rPr/>
      </w:pPr>
      <w:r>
        <w:rPr/>
        <w:t>Утверждено бюджетных  назначений в объеме 3014,7 тыс. руб., израсходовано 2954,1 тыс. руб. Средства потрачены на проведение текущего ремонта дорог местного значения – 2 504,5 тыс.руб., (в т.ч. составление сметы, проверка достоверности сметной документации, строительный контроль), на текущее содержание дорог (расчистка дорог от снега  и грейдирование) – 424,2 тыс. руб.</w:t>
      </w:r>
    </w:p>
    <w:p>
      <w:pPr>
        <w:pStyle w:val="Normal"/>
        <w:ind w:firstLine="709"/>
        <w:jc w:val="both"/>
        <w:rPr/>
      </w:pPr>
      <w:r>
        <w:rPr/>
        <w:t>По разделу 0412 «Другие вопросы в области национальной экономики». Утверждено бюджетных назначений в сумме 430,0 тыс. руб., исполнено 430,0 тыс. руб. Проведены   землеустроительные  работы  по  описанию  местоположения  границ  населенных  пунктов.</w:t>
      </w:r>
    </w:p>
    <w:p>
      <w:pPr>
        <w:pStyle w:val="Normal"/>
        <w:ind w:firstLine="709"/>
        <w:jc w:val="center"/>
        <w:rPr/>
      </w:pPr>
      <w:r>
        <w:rPr/>
        <w:t>РАЗДЕЛ «ЖИЛИЩНО-КОММУНАЛЬНОЕ ХОЗЯЙСТВО»</w:t>
      </w:r>
    </w:p>
    <w:p>
      <w:pPr>
        <w:pStyle w:val="Normal"/>
        <w:ind w:firstLine="709"/>
        <w:jc w:val="both"/>
        <w:rPr/>
      </w:pPr>
      <w:r>
        <w:rPr/>
        <w:t>Общие расходы по разделу 0500 запланированы в сумме 2077,4 тыс. руб., израсходовано 2077,4 тыс. руб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Расходы по разделу 0501 составляют план 287,8 тыс.. израсходовано 287,8 тыс. руб., в т.ч. на ремонт муниципального жилого фонда 83,8 тыс. руб. (отремонтированы печь, отопление и полы в  муниципальном жилом доме в с. Бакчар, ул. Чкалова, д.40), на уплату взносов в Фонд кап. ремонта Томской области 6,2 тыс. руб.</w:t>
      </w:r>
    </w:p>
    <w:p>
      <w:pPr>
        <w:pStyle w:val="Normal"/>
        <w:ind w:firstLine="709"/>
        <w:jc w:val="both"/>
        <w:rPr/>
      </w:pPr>
      <w:r>
        <w:rPr/>
        <w:t>2. Расходы по разделу 0502 - план 1273,9 тыс. руб., факт 1273,9 тыс. руб. Проведен кап. ремонт участка водопровода в д. Хуторское, кап. ремонт котельного агрегата в Высокоярской котельной, оплачены услуги по строительному контролю при проведение капитального ремонта 9,0 тыс. руб., проведен ремонт участка водопровода в д. Панычево.</w:t>
      </w:r>
    </w:p>
    <w:p>
      <w:pPr>
        <w:pStyle w:val="Normal"/>
        <w:ind w:firstLine="709"/>
        <w:jc w:val="both"/>
        <w:rPr/>
      </w:pPr>
      <w:r>
        <w:rPr/>
        <w:t xml:space="preserve">3. По разделу 0503 запланированы расходы на благоустройство  поселения в сумме 515,7 тыс. руб., фактически исполнено 515,7 тыс. руб. </w:t>
      </w:r>
    </w:p>
    <w:p>
      <w:pPr>
        <w:pStyle w:val="Normal"/>
        <w:ind w:firstLine="709"/>
        <w:jc w:val="both"/>
        <w:rPr/>
      </w:pPr>
      <w:r>
        <w:rPr/>
        <w:t>На уличное освещение израсходовано 156,2 тыс. руб., в т. ч. э/энергия 137,6 тыс. руб., оплата услуг по содержанию 14,6 тыс. руб., приобретение  счетчика 4,075 тыс. руб.</w:t>
      </w:r>
    </w:p>
    <w:p>
      <w:pPr>
        <w:pStyle w:val="Normal"/>
        <w:ind w:firstLine="709"/>
        <w:jc w:val="both"/>
        <w:rPr/>
      </w:pPr>
      <w:r>
        <w:rPr/>
        <w:t>Содержание мест захоронения 113,7 тыс. руб., полностью отремонтировано ограждение кладбища в с. Богатыревка.</w:t>
      </w:r>
    </w:p>
    <w:p>
      <w:pPr>
        <w:pStyle w:val="Normal"/>
        <w:ind w:firstLine="709"/>
        <w:jc w:val="both"/>
        <w:rPr/>
      </w:pPr>
      <w:r>
        <w:rPr/>
        <w:t>Прочее благоустройство: 235,2 тыс. руб., в т.числе</w:t>
      </w:r>
    </w:p>
    <w:p>
      <w:pPr>
        <w:pStyle w:val="Normal"/>
        <w:ind w:firstLine="709"/>
        <w:jc w:val="both"/>
        <w:rPr/>
      </w:pPr>
      <w:r>
        <w:rPr/>
        <w:t>приобретено стройматериалов на сумму 108,0 тыс. руб., оплата работ по благоустройству  108,8 тыс. руб., приобретена бензокоса 13,5 тыс. руб.</w:t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«СОЦИАЛЬНАЯ ПОЛИТИКА»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1003 Социальная политик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тверждено бюджетных назначений – 83,78 тыс. руб., исполнено – 83,78 тыс. ру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Данные расходы направлены на приобретение строительных материалов для ремонта кровли и замены окон в жилом помещении ветерану Великой Отечественной войны (труженику  тыла)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1004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бюджетных назначений – 1888,92 тыс. руб.,  исполнено –  1888,92 тыс. ру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2 жилых помещения для детей-сирот и детей, оставшихся без попечения родителей, 1  - за счет средств областной субвенции, 1 жилое помещение  по решению суд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«ФИЗИЧЕСКАЯ КУЛЬТУРА И СПОРТ»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здел 1101  Физическая культура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бюджетных назначений– 217,0 тыс. руб. Исполнено –  217,0 тыс. руб., в том числе за счет целевых трансфертов 146325,700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азвития физкультуры и спорта были выделены средства на проведение спортивных мероприятий (соревнования по хоккею, день здоровья) -8,0 тыс. руб.,  на приобретение спортивного инвентаря 63,05 тыс. руб. (в т.ч. за счет средств трансфертов 347,60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Сравнение утвержденных и измененных показателей расходной части бюджета по разделам за 2017 год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847"/>
        <w:gridCol w:w="953"/>
        <w:gridCol w:w="900"/>
        <w:gridCol w:w="1355"/>
        <w:gridCol w:w="242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о плановых ассигнований на начало 2017 год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о плановых ассигнований на конец 2017 г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 -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ассигнования на оплату труда и страховые взнос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17 налог на имущество организаций полностью запланирован на ЦА, в течении года внесены изменения и сумма налога на имущество перераспределена.Уменьшены расходы на ком. услуги -50,1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6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расходы на содержание имущества казны. В связи с ликвидацией Богатыревской НОШ здание школы передано в казну поселения для размещения организаций социально значимых для жителей с. Богатыревка (ФАП, почта, библиотека, клуб, специалист поселе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 потреб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(Дорожное хозяй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8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ассигнования за счет остатка прошлого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7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 налог на имущество организац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3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ассигнования на проведение кап. ремонта участка водопровода и кап. ремонта котельного агрегата в Высокоярской котельной за счет целевых трансфертов +900,3тыс. руб., за счет средст местного бюджета +140,3тыс. руб. Перераспределена сумма налога на имущество с ЦА +174,7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распределены средства на софинансирование на проведение кап. ремонта объектов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24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944,46  на исполнение судебных актов по приобретению жилья детям-сиро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 решение суд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 перераспределены сред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а сумма трансфертов -27,6 тыс. руб. За счет средств местного бюджета +35,7 тыс. руб., на приобретение спортивного инвент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78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равнение утвержденных  показателей и исполнение расходной части бюджета по разделам за 2017 год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847"/>
        <w:gridCol w:w="953"/>
        <w:gridCol w:w="900"/>
        <w:gridCol w:w="1355"/>
        <w:gridCol w:w="2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о на  2017 год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о за 2017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 (тыс. руб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(Дорожное хозяй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по результатам  проведения электронного аукциона на выполнение работ по текущему ремонту автомобильных доро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ение результатов исполнения расходной части бюджета по разделам за 2016 и 2017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21"/>
        <w:gridCol w:w="30"/>
        <w:gridCol w:w="992"/>
        <w:gridCol w:w="851"/>
        <w:gridCol w:w="992"/>
        <w:gridCol w:w="992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о з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% отношение 2017 года к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юджете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6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ы расходы на содержание имущества казны. В связи с ликвидацией Богатыревской НОШ здание школы передано в казну поселения для размещения организаций социально значимых для жителей с. Богатыревка (ФАП, почта, библиотека, клуб, специалист посе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(Дорожное хозяй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jc w:val="both"/>
              <w:rPr/>
            </w:pPr>
            <w:r>
              <w:rPr>
                <w:sz w:val="20"/>
                <w:szCs w:val="20"/>
              </w:rPr>
              <w:t>Уменьшилось поступление акцизов -433,2 тыс. руб.</w:t>
            </w:r>
          </w:p>
          <w:p>
            <w:pPr>
              <w:pStyle w:val="Normal"/>
              <w:ind w:left="-23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ы иные межбюджетные трансферты на реализацию мероприятий муниципальной  программы "Устойчивое развитие муниципального образования "Бакчарский район" Томской  области на 2014-2017 на  проведение   землеустроительных  работ  по  описанию  местоположения  границ  населенных  пунк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,8 тыс. руб. налог на имущество организаций. Увеличены расходы на проведение ремонта мун. жилого фон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ы трансферты 900,3 тыс. руб. на проведение кап. ремонт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,8 тыс. руб. сумма налога на имущество организац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ы работы по содержанию мест захоронения +113,7 тыс. руб.  Увеличены расходы на прочее благоустрой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2016г. приобрели 5 жилых помещения для детей-сирот , в 2017г -2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 увеличены расходы на приобретение спортинвентар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а сумма трансфертов на передачу части  полномочий по организации досуг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83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я исполнение бюджета поселения за 2017 год,   следует отметить, что удельный вес расходов приходится на центральный аппарат 20,6%, дорожный фонд 19,39%, межбюджетные трансферты 19,2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ервоначальный бюджет поселения на 2017 год утвержден бездефицитным, в результате внесения изменений в течении 2017 года сложился дефицит 412047,1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2017 год бюджет поселения исполнен с дефицитом 349572,22 руб.</w:t>
      </w:r>
    </w:p>
    <w:p>
      <w:pPr>
        <w:pStyle w:val="Normal"/>
        <w:jc w:val="both"/>
        <w:rPr/>
      </w:pPr>
      <w:r>
        <w:rPr/>
        <w:t>Дефицит сложился за счет увеличения расходов на дорожное хозяйство за счет остатка прошл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к денежных средств на счете бюджета на 01.01.2018 года составил 395127,35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jc w:val="both"/>
        <w:rPr/>
      </w:pPr>
      <w:r>
        <w:rPr/>
        <w:t>По состоянию на 01.01.2018 года сумма муниципального долга бюджета Высокоярского сельского поселения равна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ая и дебиторская задолж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 01.01.2018г. сумма дебиторской задолженности составила 10032,61 руб. – Фонд социального страхования не возместил произведенные расходы по выплате пособий по временной нетрудо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орская задолженность 25598,43 – текущие платежи за декабрь 2017г. (э/энергия -12,867 тыс. руб, оплата телефонной связи и интернет 0,8 тыс. руб, ГСМ 11,95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роченной дебиторской и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окоярского сельского поселения                                         Д.В. Га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нина Е.В.  8382493814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04:00Z</dcterms:created>
  <dc:creator>XXX</dc:creator>
  <dc:description/>
  <cp:keywords/>
  <dc:language>en-US</dc:language>
  <cp:lastModifiedBy>Елена Васильевна</cp:lastModifiedBy>
  <cp:lastPrinted>2018-03-04T12:29:00Z</cp:lastPrinted>
  <dcterms:modified xsi:type="dcterms:W3CDTF">2018-04-17T03:38:00Z</dcterms:modified>
  <cp:revision>104</cp:revision>
  <dc:subject/>
  <dc:title/>
</cp:coreProperties>
</file>