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  о  предоставлении  и  погашении  бюджетных  кредитов  юридическими лицами в  2013 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b/>
          <w:sz w:val="32"/>
          <w:szCs w:val="32"/>
        </w:rPr>
        <w:tab/>
      </w:r>
      <w:r>
        <w:rPr>
          <w:b/>
        </w:rPr>
        <w:t xml:space="preserve">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171"/>
        <w:gridCol w:w="1715"/>
        <w:gridCol w:w="1715"/>
        <w:gridCol w:w="25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кредитов,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кредитов, 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</w:tr>
      <w:tr>
        <w:trPr>
          <w:trHeight w:val="4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 выполнении  программы  муниципальных  заимствований  за 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 решением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 по состоянию  на 01.01.2014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 от бюджетов других уровней бюджетной системы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ведения  о  муниципальных  заимствованиях  в  2013 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65"/>
        <w:gridCol w:w="1672"/>
        <w:gridCol w:w="1770"/>
        <w:gridCol w:w="1672"/>
        <w:gridCol w:w="199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16:00Z</dcterms:created>
  <dc:creator>Frolova</dc:creator>
  <dc:description/>
  <cp:keywords/>
  <dc:language>en-US</dc:language>
  <cp:lastModifiedBy>XXX</cp:lastModifiedBy>
  <cp:lastPrinted>2014-02-14T16:19:00Z</cp:lastPrinted>
  <dcterms:modified xsi:type="dcterms:W3CDTF">2014-02-14T10:19:00Z</dcterms:modified>
  <cp:revision>34</cp:revision>
  <dc:subject/>
  <dc:title>Сведения   о  предоставлении  и  погашении  бюджетных  кредитов  в  2005  году</dc:title>
</cp:coreProperties>
</file>