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ДЕПУТАТОВ   ВЫСОКОЯРСКОГО  СЕЛЬСКОГО  ПОСЕЛЕНИ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5.10.2013 г.                                с. Высокий Яр                                         №  3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 внесении изменении  и дополнен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ысокояр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№ 39 от 28.12.2012 г.</w:t>
      </w:r>
    </w:p>
    <w:p>
      <w:pPr>
        <w:pStyle w:val="Normal"/>
        <w:rPr/>
      </w:pPr>
      <w:r>
        <w:rPr>
          <w:sz w:val="28"/>
          <w:szCs w:val="28"/>
          <w:lang w:val="ru-RU"/>
        </w:rPr>
        <w:t>«О бюджете 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Высокоярское сельское поселение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кчарского района Томской области на  2013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 статьёй 5.1 Положением «О бюджетном процессе в муниципальном образовании «Высокоярское сельское поселение», утвержденным решением Совета Высокоярского сельского поселения № 1 от 15.01.2012г,  ст. 153 Бюджетного Кодекса РФ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сокоярского сельского поселения РЕШИЛ:</w:t>
      </w:r>
    </w:p>
    <w:p>
      <w:pPr>
        <w:pStyle w:val="Normal"/>
        <w:ind w:firstLine="70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Внести изменения в решение Совета Высокоярского сельского поселения № 39 от 28.12.2012 г., «О бюджете муниципального образования «Высокоярское сельское поселение»  Бакчарского района Томской области на  2013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Статью 1п.1 изложить в следующей редакции: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1). Прогнозируемый общий объем  доходов бюджета поселения в сумме 11 301 989,00 руб., в т.ч. налоговые и неналоговые доходы в сумме 897,0 тыс. руб. 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/>
      </w:pPr>
      <w:r>
        <w:rPr>
          <w:sz w:val="28"/>
          <w:szCs w:val="28"/>
          <w:lang w:val="ru-RU"/>
        </w:rPr>
        <w:t>2). Общий объем расходов бюджета сельского поселения  в сумме 12 398 439,00руб.;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/>
      </w:pPr>
      <w:r>
        <w:rPr>
          <w:sz w:val="28"/>
          <w:szCs w:val="28"/>
          <w:lang w:val="ru-RU"/>
        </w:rPr>
        <w:t>3). Финансовый результат – дефицит -1 96 45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№1, 2, 4 изложить в новой редакции. (Приложения 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Дополнить решение Совета Высокоярского сельского поселения № 39 от 28.12.2012 г., «О бюджете муниципального образования «Высокоярское сельское поселение»  Бакчарского района Томской области на  2013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м №14 - «Источники финансирования дефицита местного бюджета муниципального образования "Высокоярское сельское поселение"                                          Бакчарского района Томской области  на   2013  год.</w:t>
      </w:r>
    </w:p>
    <w:p>
      <w:pPr>
        <w:pStyle w:val="Normal"/>
        <w:tabs>
          <w:tab w:val="clear" w:pos="708"/>
          <w:tab w:val="left" w:pos="6120" w:leader="none"/>
        </w:tabs>
        <w:ind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Настоящее решение обнародовать путем размещения в специально отведенных местах, разместить на сайте Администрации Высокоярского сельского поселения.</w:t>
      </w:r>
    </w:p>
    <w:p>
      <w:pPr>
        <w:pStyle w:val="Normal"/>
        <w:tabs>
          <w:tab w:val="clear" w:pos="708"/>
          <w:tab w:val="left" w:pos="6120" w:leader="none"/>
        </w:tabs>
        <w:ind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Контроль за исполнением решения возложить на Ревизионную комиссию Совета Высокоярского сель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сокояр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С.С. Брунгард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9:47:00Z</dcterms:created>
  <dc:creator>Депутат</dc:creator>
  <dc:description/>
  <cp:keywords/>
  <dc:language>en-US</dc:language>
  <cp:lastModifiedBy>XXX</cp:lastModifiedBy>
  <cp:lastPrinted>2013-10-17T12:35:00Z</cp:lastPrinted>
  <dcterms:modified xsi:type="dcterms:W3CDTF">2013-10-17T06:35:00Z</dcterms:modified>
  <cp:revision>114</cp:revision>
  <dc:subject/>
  <dc:title>СОВЕТ ДЕПУТАТОВ   ВЫСОКОЯРСКОГО  СЕЛЬСКОГО  ПОСЕЛЕНИЯ</dc:title>
</cp:coreProperties>
</file>