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ДЕПУТАТОВ   ВЫСОКОЯРСКОГО  СЕЛЬСКОГО  ПОСЕЛЕНИ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1.10.2013 г.                                с. Высокий Яр                                         №  3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и  и дополнений в Решение Совета Высокояр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ельского поселения № 39 от 28.12.2012 г.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«О бюджете муниципального образова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ысокоярское сельское поселе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кчарского района Томской области на  2013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 статьёй 5.1 Положением «О бюджетном процессе в муниципальном образовании «Высокоярское сельское поселение», утвержденным решением Совета Высокоярского сельского поселения № 1 от 15.01.2012г,  ст. 153 Бюджетного Кодекса РФ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сокоярского сельского поселения РЕШИЛ:</w:t>
      </w:r>
    </w:p>
    <w:p>
      <w:pPr>
        <w:pStyle w:val="Normal"/>
        <w:ind w:firstLine="708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Приложение №8 к Решению Совета Высокоярского сельского поселения № 39 от 28.12.2012 г., «О бюджете муниципального образования «Высокоярское сельское поселение»  Бакчарского района Томской области на  2013 год»:</w:t>
      </w:r>
    </w:p>
    <w:p>
      <w:pPr>
        <w:pStyle w:val="Normal"/>
        <w:ind w:left="60" w:right="228" w:firstLine="648"/>
        <w:rPr/>
      </w:pPr>
      <w:r>
        <w:rPr>
          <w:sz w:val="28"/>
          <w:szCs w:val="28"/>
          <w:lang w:val="ru-RU"/>
        </w:rPr>
        <w:t>Включить в Приложении №8 -перечень видов доходов, закрепленных за главным администратором доходов бюджета поселения – Администрацией Высокоярского сельского поселения в 2013 году:</w:t>
      </w:r>
    </w:p>
    <w:p>
      <w:pPr>
        <w:pStyle w:val="Normal"/>
        <w:ind w:left="60" w:right="2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847"/>
        <w:gridCol w:w="3851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доходов бюджетной классификации РФ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6 90 050 10 0000 14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озмещения ущерба, зачисляемые в бюджеты поселения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2 04 041 10 0000 15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5 050 10 0000 180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ind w:hanging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Настоящее решение обнародовать путем размещения в специально отведенных местах, разместить на сайте Администрации Высокоярского сельского поселения.</w:t>
      </w:r>
    </w:p>
    <w:p>
      <w:pPr>
        <w:pStyle w:val="Normal"/>
        <w:tabs>
          <w:tab w:val="clear" w:pos="708"/>
          <w:tab w:val="left" w:pos="6120" w:leader="none"/>
        </w:tabs>
        <w:ind w:hanging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Контроль за исполнением решения возложить на Ревизионную комиссию Совета Высокоярского сельского по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сокояр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С.С. Брунгард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9:47:00Z</dcterms:created>
  <dc:creator>Депутат</dc:creator>
  <dc:description/>
  <cp:keywords/>
  <dc:language>en-US</dc:language>
  <cp:lastModifiedBy>XXX</cp:lastModifiedBy>
  <cp:lastPrinted>2013-11-05T10:50:00Z</cp:lastPrinted>
  <dcterms:modified xsi:type="dcterms:W3CDTF">2013-11-07T02:55:00Z</dcterms:modified>
  <cp:revision>118</cp:revision>
  <dc:subject/>
  <dc:title>СОВЕТ ДЕПУТАТОВ   ВЫСОКОЯРСКОГО  СЕЛЬСКОГО  ПОСЕЛЕНИЯ</dc:title>
</cp:coreProperties>
</file>