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>Приложение № 7</w:t>
      </w:r>
    </w:p>
    <w:p>
      <w:pPr>
        <w:pStyle w:val="Normal"/>
        <w:ind w:left="630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630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ind w:left="5940" w:hanging="0"/>
        <w:jc w:val="right"/>
        <w:rPr/>
      </w:pPr>
      <w:r>
        <w:rPr/>
        <w:t xml:space="preserve">      </w:t>
      </w:r>
      <w:r>
        <w:rPr/>
        <w:t>от № 27.12.2011г. № 40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жбюджетных трансфертов, передаваемых </w:t>
        <w:br/>
        <w:t xml:space="preserve">из бюджета сельского поселения в бюджет </w:t>
        <w:br/>
        <w:t>муниципального образования «Бакчарский район»</w:t>
        <w:br/>
        <w:t xml:space="preserve"> в связи с передачей полномочий в 2012 го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униципальное образование «Высокоярское сельское поселение» на 2012 год передает муниципальному образованию «Бакчарский район» осуществление части полномочий по следующим вопросам местного зна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выполнение части  полномочия по  распоряжению имуществом, находящимся в муниципальной собственности Высокоярского сельского поселения – 43370 рублей (Сорок три тысячи триста семьдесят  рублей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выполнение части полномочия по размещению муниципального заказа – 36287 рублей (Тридцать шесть тысяч двести восемьдесят семь рублей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выполнение части полномочия  по регулированию тарифов на товары и услуги организаций коммунального комплекса 63204 рубля (Шестьдесят три тысячи двести четыре рубля)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 xml:space="preserve">выполнение отдельных функций по исполнению бюджета сельского поселения 66651 рубль (Шестьдесят шесть тысяч шестьсот пятьдесят один рубль); </w:t>
      </w:r>
    </w:p>
    <w:p>
      <w:pPr>
        <w:pStyle w:val="Normal"/>
        <w:widowControl w:val="false"/>
        <w:numPr>
          <w:ilvl w:val="1"/>
          <w:numId w:val="1"/>
        </w:numPr>
        <w:autoSpaceDE w:val="false"/>
        <w:rPr/>
      </w:pPr>
      <w:r>
        <w:rPr/>
        <w:t>выполнение части полномочия по созданию и финансированию муниципального учреждения для бухгалтерского обслуживания муниципальных учреждений сельского поселения – 276226 рублей (Двести семьдесят шесть тысяч двести двадцать шесть рублей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умма субвенции для исполнения передаваемых полномочий, в соответствии с п. 1 на 2012 год планируется в размере 485738 рублей (Четыреста восемьдесят пять тысяч семьсот тридцать восемь руб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20:00Z</dcterms:created>
  <dc:creator>Поселение</dc:creator>
  <dc:description/>
  <cp:keywords/>
  <dc:language>en-US</dc:language>
  <cp:lastModifiedBy>XXX</cp:lastModifiedBy>
  <cp:lastPrinted>2011-12-28T08:46:00Z</cp:lastPrinted>
  <dcterms:modified xsi:type="dcterms:W3CDTF">2011-12-28T02:46:00Z</dcterms:modified>
  <cp:revision>34</cp:revision>
  <dc:subject/>
  <dc:title/>
</cp:coreProperties>
</file>