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Высокоярского сельского поселения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от 26.12.2017г. №44 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ежбюджетных трансфертов, передаваемых </w:t>
        <w:br/>
        <w:t xml:space="preserve">из бюджета сельского поселения в бюджет </w:t>
        <w:br/>
        <w:t>муниципального образования «Бакчарский район»</w:t>
        <w:br/>
        <w:t xml:space="preserve"> в связи с передачей полномочий в 2018 год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Муниципальное образование «Высокоярское сельское поселение» Бакчарского района Томской области на 2018 год передает муниципальному образованию «Бакчарский район» осуществление части полномочий по следующим вопросам местного знач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решению вопросов, связанных с использованием муниципального имущества, земельным вопросам  – 44709 рублей (Сорок четыре тысячи семьсот девять рублей)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осуществлению  муниципальных заказов  – 48808 рублей (Сорок восемь восемьсот восем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решению вопросов ЖКХ, регулированию тарифов  87699 рублей (Восемьдесят семь тысяч шестьсот девяносто девя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Исполнение отдельных функций по исполнению бюджета 90279 рублей (Девяносто тысяч двести семьдесят девять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Выполнение отдельных функций по контролю за исполнением бюджета сельского поселения 5680 рублей  (Пять тысяч шестьсот восемьдесят) рублей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260" w:leader="none"/>
        </w:tabs>
        <w:autoSpaceDE w:val="false"/>
        <w:ind w:left="1260" w:hanging="360"/>
        <w:jc w:val="both"/>
        <w:rPr/>
      </w:pPr>
      <w:r>
        <w:rPr/>
        <w:t>Создание условий для организации досуга и обеспечения поселения услугами организаций культуры  – 2 666 549,00 (Два миллиона шестьсот шестьдесят шесть тысяч пятьсот сорок девять) рублей</w:t>
      </w:r>
    </w:p>
    <w:p>
      <w:pPr>
        <w:pStyle w:val="Normal"/>
        <w:widowControl w:val="false"/>
        <w:autoSpaceDE w:val="false"/>
        <w:ind w:left="180" w:hanging="0"/>
        <w:jc w:val="both"/>
        <w:rPr/>
      </w:pPr>
      <w:r>
        <w:rPr/>
        <w:t>Сумма межбюджетных трансфертов для исполнения передаваемых полномочий на 2018 год утверждается в размере 2 943 724,00 (Два миллиона девятьсот сорок три тысячи семьсот двадцать четыре) рубл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0:20:00Z</dcterms:created>
  <dc:creator>Поселение</dc:creator>
  <dc:description/>
  <cp:keywords/>
  <dc:language>en-US</dc:language>
  <cp:lastModifiedBy>Елена Васильевна</cp:lastModifiedBy>
  <cp:lastPrinted>2017-12-25T13:09:00Z</cp:lastPrinted>
  <dcterms:modified xsi:type="dcterms:W3CDTF">2017-12-25T06:09:00Z</dcterms:modified>
  <cp:revision>67</cp:revision>
  <dc:subject/>
  <dc:title/>
</cp:coreProperties>
</file>