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2г.   № 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местного самоуправления Бакчарского района – главные администраторы доходов бюджета Высокоярского сельского поселения 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ТО 692128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дминистрация Бакчарского района 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ый отдел Администрации Бакчарского района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администрация Высокоярского  сельского поселения Бакчарского района Томской области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38:00Z</dcterms:created>
  <dc:creator>1</dc:creator>
  <dc:description/>
  <cp:keywords/>
  <dc:language>en-US</dc:language>
  <cp:lastModifiedBy>XXX</cp:lastModifiedBy>
  <cp:lastPrinted>2012-12-29T10:18:00Z</cp:lastPrinted>
  <dcterms:modified xsi:type="dcterms:W3CDTF">2012-12-29T04:18:00Z</dcterms:modified>
  <cp:revision>39</cp:revision>
  <dc:subject/>
  <dc:title/>
</cp:coreProperties>
</file>